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Жамбаловой Нине Доржиевне,  проживающую по адресу: у. Шинестуй ул. Октябрьская, д.20  в древесине для собственных нужд в количестве 30 м3, в том числе для строительства бани 25 м3, для ремонта и строительства изгородей и навесов 5 м3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5-08-10T16:39:00Z</cp:lastPrinted>
  <dcterms:modified xsi:type="dcterms:W3CDTF">2018-08-24T00:33:00Z</dcterms:modified>
  <cp:revision>37</cp:revision>
  <dc:subject/>
  <dc:title>Республика Бурятия Мухоршибирский район</dc:title>
</cp:coreProperties>
</file>